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Nauk Społecznych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amięc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amięci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karty: SD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jemność karty: min. 32 GB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lasa pamięci: min. 10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ędkość zapisu: powyżej 42 MB/s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ącze (przejściówka)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wtyczki 1: HDMI żeński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wtyczki 2: Mini HDMI męski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34:00Z</dcterms:created>
  <dc:creator>ajd</dc:creator>
  <dc:description/>
  <cp:keywords/>
  <dc:language>en-US</dc:language>
  <cp:lastModifiedBy>Małgorzata Strąk</cp:lastModifiedBy>
  <cp:lastPrinted>2012-10-12T11:44:00Z</cp:lastPrinted>
  <dcterms:modified xsi:type="dcterms:W3CDTF">2012-10-12T09:44:00Z</dcterms:modified>
  <cp:revision>5</cp:revision>
  <dc:subject/>
  <dc:title>Zadanie A-1</dc:title>
</cp:coreProperties>
</file>